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оговор перевозки пассажиров автобусам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cs="Arial" w:ascii="Arial" w:hAnsi="Arial"/>
          <w:b/>
          <w:sz w:val="24"/>
          <w:szCs w:val="24"/>
        </w:rPr>
        <w:t>____________________ от __________ го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 Ярославль                                                                                           «____» ___________ 2016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АО «Славнефть-ЯНОС»</w:t>
      </w:r>
      <w:r>
        <w:rPr>
          <w:rFonts w:cs="Arial" w:ascii="Arial" w:hAnsi="Arial"/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rFonts w:cs="Arial" w:ascii="Arial" w:hAnsi="Arial"/>
          <w:b/>
          <w:sz w:val="22"/>
          <w:szCs w:val="22"/>
        </w:rPr>
        <w:t>Никитина Александра Анатольевича</w:t>
      </w:r>
      <w:r>
        <w:rPr>
          <w:rFonts w:cs="Arial" w:ascii="Arial" w:hAnsi="Arial"/>
          <w:sz w:val="22"/>
          <w:szCs w:val="22"/>
        </w:rPr>
        <w:t>, действующего на основании Устава, с одной стороны и _______________________________________________________ именуемое в дальнейшем «Исполнитель», в лице __________________________________________________, действующего на основании ________________________ с другой стороны, совместно именуемые «Стороны»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 Предмет Договора и условия перевозо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ом настоящего договора является оказание Исполнителем Заказчику в порядке и на условиях настоящего Договора услуг по перевозке автобусами работников Заказчика к месту работы и обратно. Указанные в настоящем пункте услуги далее именуются «транспортные услуги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оказывает транспортные услуги в соответствии с утвержденным Сторонами расписанием движения автобусов и по разовым заявка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оказывает транспортные услуги автобусами марок ______________________________ в необходимом количестве. Допускается замена на автобусы других марок, но не меньшей пассажировместимост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Автобусы, перевозящие работников Заказчика, должны быть оснащены спутниковой системой навигации «ГЛОНАСС/</w:t>
      </w:r>
      <w:r>
        <w:rPr>
          <w:rFonts w:cs="Arial" w:ascii="Arial" w:hAnsi="Arial"/>
          <w:sz w:val="22"/>
          <w:szCs w:val="22"/>
          <w:lang w:val="en-US"/>
        </w:rPr>
        <w:t>GPS</w:t>
      </w:r>
      <w:r>
        <w:rPr>
          <w:rFonts w:cs="Arial" w:ascii="Arial" w:hAnsi="Arial"/>
          <w:sz w:val="22"/>
          <w:szCs w:val="22"/>
        </w:rPr>
        <w:t>» для определения местоположения в любой момент времени и аншлагами с фирменным логотипом Заказчика и информацией о маршрутах движени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Управление движением автобусов осуществляется Исполнителем совместно с Заказчик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Исполнитель обязуе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вать движение автобусов по маршрутам, согласованным сторонами в соответствии с утвержденными графиками движения и установленным разрывом в их использован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вать работу технически исправных автобусов, находящихся в хорошем санитарном состоян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ти отдельный учет работы автобусов в машино-часах и километрах пробег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ить ограничение максимальной скорости движения автобусов, перевозящих работников Заказчика в городской черте до 50 км/ч, за городом до 70 км/ч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медлительно информировать Заказчика о случаях нарушений графиков движения автобусов, работающих на маршрутах перевозки работников Заказчика в рабочие дни по тел. 49-80-33 или  49-89-71, в  выходные, праздничные дни  и  в  вечернее  время  по тел. 49-82-02 и 8(910)978-16-83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казывать транспортные услуги в соответствии с требованиями федерального закона от 08.11.2007 N 259-ФЗ «Устав автомобильного транспорта и городского наземного электрического транспорта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трукции №1 по общим правилам охраны труда, промышленной и пожарной  безопасности на ОАО "Славнефть-ЯНОС"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дарт «Требования безопасности при выполнении работ подрядными организациями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равил экологической безопасности ОАО "Славнефть - ЯНОС"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 благоустройства и содержания территории ОАО "Славнефть-ЯНОС"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амятки о действиях персонала при обнаружении подозрительных предм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званные локальные акты представитель Исполнителя на момент подписания настоящего договора получил и с ними ознакомлен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Соблюдать требования безопасности при эксплуатации оборудования, используемого в ходе оказания услуг по настоящему Договору, установленные действующим законодательством РФ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кать для выполнения работ по договору водителей, имеющих водительский стаж не менее 3-х л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привлечения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 выполнения работ по договору третьих лиц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н включить в заключаемые с ними договоры условия, предусмотренные настоящей статьей, и осуществлять контроль их исполнения. По требованию Заказч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лнитель обязан предоставить копии договоров, заключенных им с третьими лицами и, в случае наличия у Заказч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мечаний, обеспечить внесение в договор соответствующих измене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стоятельно несет ответственность за допущенные им либо привлеченными им третьими лиц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азчик вправе в любое время осуществлять контроль за соблюдением Исполнителем и третьими лицами, привлекаемыми Исполнителем, положений настоящей статьи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, от подписания такого акта он оформляется Заказчиком в одностороннем порядке. Акт является основанием предъявления Исполнителю штрафных санкций, предусмотренных настоящим Договор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блюдение Исполнителем и третьими лицами, привлекаемыми Исполнителе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оимость услуг и порядок расчетов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1. Стороны договорились о том, что оплата за услуги, оказанные в соответствии с настоящим Договором, будет производиться по безналичному расчету путем перечисления денежных средств с расчетного счета Заказчика на расчетный счет Исполнител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Стоимость транспортных услуг определяется Сторонами в Приложении № 1, которое является неотъемлемой частью настоящего Договора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течение срока действия настоящего Договора, стоимость транспортных услуг </w:t>
      </w:r>
      <w:r>
        <w:rPr>
          <w:rFonts w:cs="Arial" w:ascii="Arial" w:hAnsi="Arial"/>
          <w:color w:val="000000"/>
          <w:spacing w:val="2"/>
          <w:sz w:val="22"/>
          <w:szCs w:val="22"/>
        </w:rPr>
        <w:t>может быть изменена по соглашению Сторон не чаще 1 раза в год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на уровень инфляции предыдущего года. Изменения стоимости по настоящему договору оформляется Д</w:t>
      </w:r>
      <w:r>
        <w:rPr>
          <w:rFonts w:cs="Arial" w:ascii="Arial" w:hAnsi="Arial"/>
          <w:color w:val="000000"/>
          <w:spacing w:val="2"/>
          <w:sz w:val="22"/>
          <w:szCs w:val="22"/>
        </w:rPr>
        <w:t>ополнительным соглашением, подписанным обеими Сторон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3. Исполнитель не позднее первого числа месяца следующего за отчетным представляет Заказчику акты приема-сдачи оказанных услуг, расчеты оплаты за использование автобусов и соответствующую счет-факту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4. Расчёт за фактически оказанные услуги Заказч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изводит в течение 15 календарных дней с момента получения счёта – фактуры, актов приёмки-сдачи оказанных услуг, подписанных обеими сторонами, и расчетов оплаты за использование автобусов при условии надлежащего исполнения Исполнителем принятых на себя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Все платежно-расчетные документы должны содержать ссылку на регистрационный номер Договора, присвоенный при регистрации Заказчиком, в соответствии с которым проводится хозяйственная операц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Стороны ведут самостоятельный учет транспортных услуг и проводят сверку расчетов по итогам квартала не позднее 10 (десятого) числа месяца, следующего за отчетным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Автопредприятие и Заказчик в 10-дневный срок со дня истечения календарного года составляют двусторонний акт сверки расчето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8 В течение установленных настоящим Договором сроков оплаты проценты на сумму долга, предусмотренные ст. 317.1 Гражданского Кодекса РФ, не начисляютс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Заказчик обязуе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Своевременно предоставлять Исполнителю всю необходимую информацию для вы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2. Своевременно производить оплату надлежаще оказанных транспорт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3. Контролировать ход и качество выполнения транспортных услуг Исполнител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4. Своевременно извещать Исполнителя о выявленных недостатк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5. Обеспечить соблюдение своими работниками установленных Правил поведения при проезде  в автобус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 В случае, когда маршрут следования проходит по подъездным путям или дорогам, находящимся на его балансе, содержать их в исправном состоянии, обеспечивающем безопасное движение автобусов, а также предоставить Исполнителю для стоянки автобусов оборудованные площад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7. Ежедневно отмечать  в путевом листе выполнение рейсов штампом и заверяющей подписью уполномоченного ли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4.8. Обо всех изменениях в расписании движения и маршрутах перевозок предупреждать Исполнителя не позднее, чем за 2 рабочих дня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5. Особые условия До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1. Во время действия настоящего Договора он может быть дополнен и изменён Сторонами. Все приложения, дополнения, изменения к настоящему Договору должны быть совершены в письменной форме, подписаны надлежащим образом уполномоченными представителями Сторон и скреплены печатями. Все изменения, приложения и дополнения, составленные в надлежащей форме и в соответствии с условиями настоящего Договора, являются его составной и неотъемлемой частью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Стороны согласны с тем, что передача отдельных прав и обязанностей, а равно, как и Договора в целом третьим лицам, допускается только при наличии предварительного согласия другой Сторо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 В целях осуществления антикоррупционных мероприятий Стороны установили следующ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3. 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5. 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6. Ответственность Сторо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Заказчик имеет право самостоятельно или совместно с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ерять выполнение графика движения автобусов по маршрутам и выставлять штрафные санк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за нарушение графика движения автобуса по маршруту на время от 10 до 20 минут 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чивает штраф в размере 50 % стоимости выполнения данного автобусного маршру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за нарушение графика движения автобуса по маршруту более чем на 20 минут Заказчик не оплачивает его стоимость,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чивает штраф в размере 10 000 (десять тысяч)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нарушение Исполнителем графика движения или срыв выполнения автобусного маршрута в случаях, предусмотренных ст. 36 Федерального Закона от 08.11.2007 N 259-ФЗ «Устав автомобильного транспорта и городского наземного электрического транспорта», штрафные санкции Заказчик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выставляютс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язуется при получении письма о выявленных нарушениях, предусмотренных п.6.1 настоящего договора,  предъявлять сумму к оплате за оказанные услуги с учетом штрафных санкций за выявленное нарушение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В случае нарушения Заказчиком сроков оплаты надлежаще оказанных услуг, предусмотренных п. 3.3 настоящего договора,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праве предъявить Заказчик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ни в размере 0,3 (три десятых) % от суммы просроченной задолженности за каждый день просрочки, но не более 10 % от суммы неисполненного в срок денежного обяз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 Заказчик не несет ответственности за причинение вреда имуществу или здоровью, травмы, увечья или смерть любого работника Исполн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 третьего лица, привлеченного Исполнителе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 За нарушение Исполнителем и/или третьими лицами, привлекаемыми Исполнителем, требований п. 2.2 Договора Исполнитель уплачивает Заказчику штраф в размере 50 (пятьдесят) % от стоимости рейса за каждое допущенное нарушени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 За нарушение Исполнителем и/или третьими лицами, привлекаемыми Исполнителем, требований п.п. 2.7 – 2.11 Договора Исполнитель уплачивает Заказчику штраф в размере 10 000 (десять тысяч) рублей за каждое допущенное нарушени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7. За нарушение работником Исполнителя (либо работником привлеченного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етьего лица), при исполнении обязанностей по данному Договору,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 в размере 100000 (сто тысяч) рублей за каждый такой установленный факт. В случае совершения нарушения группой лиц сумма штрафа составляет 200 000 (двести тысяч) рублей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8. 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й ущерб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9. Исполнитель несет ответственность за происшедшее в результате выполнения обязательств по настоящему Договору загрязнение почв, несанкционированное загрязнение сточных вод, выброс загрязняющих веществ в атмосферу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right="57" w:firstLine="709"/>
        <w:jc w:val="both"/>
        <w:rPr/>
      </w:pPr>
      <w:r>
        <w:rPr>
          <w:rFonts w:cs="Arial" w:ascii="Arial" w:hAnsi="Arial"/>
          <w:sz w:val="22"/>
          <w:szCs w:val="22"/>
        </w:rPr>
        <w:t>6.10. Заказчик вправе в письменной форме потребовать замены сотрудника Исполнителя, допустившего нарушение требований Договора и иных локальных нормативных актов Заказчика, с указанием причин замены с приложением Акта о нарушении, в котором зафиксировано допущенное нарушение. В этом случае Исполнитель обязан произвести замену своего сотрудника на другого. В случае неисполнения Исполнителем данной обязанности в течение более чем одного месяца Исполнитель уплачивает Заказчику штраф в размере 1 000 руб. за каждый день неисполнения по истечении месяц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11. В случае причинения Исполнителем ущерба, ущерб подлежит возмещению на основании претензии, прилагаемого акта и документов, подтверждающих размер ущерба. В случае не признания Исполнителем претензии о возмещении ущерба, ущерб подлежит взысканию в судебном порядк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12. 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. Размер ущерба должен быть подтвержден Заказчиком соответствующими первичными, в том числе бухгалтерскими, документами и (или) расчетом стоимости похищенных, уничтоженных или поврежденных материальных ценностей, и (или) определяется как расходы, произведенные на восстановление поврежденного имущества. В случае отказа Исполнителя от подписания такого акта он оформляется Заказчиком в одностороннем порядке и обязателен для Исполнителя. Акты составляются немедленно при обнаружении ущерба (утраты) имущества, а в случае невозможности – не позднее следующего рабочего дн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/>
        <w:ind w:right="5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Порядок разрешения споров.</w:t>
      </w:r>
    </w:p>
    <w:p>
      <w:pPr>
        <w:pStyle w:val="Normal"/>
        <w:spacing w:lineRule="atLeast" w:line="20"/>
        <w:ind w:right="5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Все споры или разногласия, возникающие между Сторонами по настоящему Договору или в связи с ним, разрешаются путём перегово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7.2. Стороны устанавливают, что все возможные требования и претензии по настоящему Договору или в связи с ним, должны  быть  рассмотрены Сторонами с обязательным направлением ответов в письменной форме не позднее 15 (пятнадцати) календарных  дней  с момента получения требования или претенз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 В случае невозможности разрешения разногласий путём переговоров, они подлежат рассмотрению в Арбитражном суде Ярослав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8. Срок действия До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/>
        <w:ind w:right="57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</w:r>
      <w:r>
        <w:rPr>
          <w:rFonts w:cs="Arial" w:ascii="Arial" w:hAnsi="Arial"/>
          <w:spacing w:val="6"/>
          <w:sz w:val="22"/>
          <w:szCs w:val="22"/>
        </w:rPr>
        <w:t xml:space="preserve"> Настоящий Договор вступает в силу 1 апреля 2017г. и </w:t>
      </w:r>
      <w:r>
        <w:rPr>
          <w:rFonts w:cs="Arial" w:ascii="Arial" w:hAnsi="Arial"/>
          <w:sz w:val="22"/>
          <w:szCs w:val="22"/>
        </w:rPr>
        <w:t>действует по 31 марта 2020г. включительно, по расчетам до полного их урегулирования.</w:t>
      </w:r>
    </w:p>
    <w:p>
      <w:pPr>
        <w:pStyle w:val="Normal"/>
        <w:spacing w:lineRule="atLeast" w:line="20"/>
        <w:ind w:right="57" w:firstLine="709"/>
        <w:jc w:val="both"/>
        <w:rPr/>
      </w:pPr>
      <w:r>
        <w:rPr>
          <w:rFonts w:cs="Arial" w:ascii="Arial" w:hAnsi="Arial"/>
          <w:sz w:val="22"/>
          <w:szCs w:val="22"/>
        </w:rPr>
        <w:t>8.2. Договор может быть расторгнут в любое время по соглашению Сторон. Стороны вправе расторгнуть договор в одностороннем порядке, уведомив другую Сторону не менее чем за 90 дней до расторжения настоящего до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. Адреса Сторон.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нахождения: Российская Федерация, 150023, г. Ярославль, Московский пр-т, д.13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 7601001107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ПО 00149765, ОКОНХ 112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  49-81-00, факс  40-76-76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 40702810616250002974,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/с 30101810100000000835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К 042007835 в Филиале Банка ВТБ (ПАО) в г. Воронеже, ИНН банка 7702070139,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ПП 366643001, ОГРН 1027739609391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ПО 4974790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spacing w:lineRule="atLeast" w:line="20"/>
        <w:ind w:right="-1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spacing w:lineRule="atLeast" w:line="2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_______________ от ____________</w:t>
      </w:r>
    </w:p>
    <w:p>
      <w:pPr>
        <w:pStyle w:val="Normal"/>
        <w:numPr>
          <w:ilvl w:val="0"/>
          <w:numId w:val="0"/>
        </w:numPr>
        <w:spacing w:lineRule="atLeast" w:line="2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рифы на использование автобусов</w:t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5"/>
        <w:gridCol w:w="1949"/>
      </w:tblGrid>
      <w:tr>
        <w:trPr>
          <w:trHeight w:val="27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ка (модель) автобус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оимость, руб. без НДС </w:t>
            </w:r>
          </w:p>
        </w:tc>
      </w:tr>
      <w:tr>
        <w:trPr>
          <w:trHeight w:val="5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 1 час использования 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 1 километр пробег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-794" w:firstLine="79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spacing w:lineRule="atLeast" w:line="20"/>
              <w:ind w:left="1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-794" w:firstLine="79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spacing w:lineRule="atLeast" w:line="20"/>
              <w:ind w:left="1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ind w:left="284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ind w:left="284" w:hanging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44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02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2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Знак"/>
    <w:qFormat/>
    <w:rPr>
      <w:rFonts w:ascii="Courier New" w:hAnsi="Courier New" w:cs="Courier New"/>
      <w:sz w:val="1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14"/>
      <w:lang w:val="en-US"/>
    </w:rPr>
  </w:style>
  <w:style w:type="paragraph" w:styleId="WWTableContents">
    <w:name w:val="WW-Table Contents"/>
    <w:basedOn w:val="Normal"/>
    <w:qFormat/>
    <w:pPr>
      <w:widowControl w:val="false"/>
    </w:pPr>
    <w:rPr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58:00Z</dcterms:created>
  <dc:creator>User</dc:creator>
  <dc:description/>
  <dc:language>en-US</dc:language>
  <cp:lastModifiedBy>Детков Александр Игоревич</cp:lastModifiedBy>
  <cp:lastPrinted>2016-04-04T09:54:00Z</cp:lastPrinted>
  <dcterms:modified xsi:type="dcterms:W3CDTF">2016-12-20T12:58:00Z</dcterms:modified>
  <cp:revision>2</cp:revision>
  <dc:subject/>
  <dc:title>Дополнительное соглашение № 5</dc:title>
</cp:coreProperties>
</file>